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3293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6909156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JUL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94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DOUGLAS FABRÍCI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RTESÃOS DE NOVA CANTU – CANTUART, COM SEDE NO MUNICÍPIO DE NOVA CANTU E FORO NO MUNICÍPIO DE CAMPINA DA LAGO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RMAS GERAIS PARA A EXECUÇÃO DE ATIVIDADES CONCERNENTES À PREVENÇÃO E COMBATE A INCÊNDIO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146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O CLUBE DE MÃES NOSSA SENHORA DOS NAVEGANTES, COM SEDE NO MUNICÍPIO DE TRÊS BARRAS DO PARANÁ E FORO NO MUNICÍPIO DE CATANDUVAS,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15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2/10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SOLICITA A APROVAÇÃO DE UM AJUSTE NO PROGRAMA DE OBRAS, AO VIGÊNTE ORÇAMENTO DA SECRETARIA DE ESTADO DA JUSTIÇA E DA CIDADANIA – SEJ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80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UNIÃO POR MORADIA POPULAR DO ESTADO DO PARANÁ – UMP/PR, COM SEDE E FORO NO MUNICÍPIO DE CURITIBA - PR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81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DOBRANDINO DA SILV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ORGANIZAÇÃO NÃO GOVERNAMENTAL ALDEIA VERDE, COM SEDE E FORO NO MUNICÍPIO DE CASCAVEL - PR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66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ORGANIZAÇÃO SÃO LUCAS, COM SEDE E FORO NO MUNICÍPIO DE LARANJEIRAS DO SUL –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86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PROCOPENSE DE JUDÔ, COM SEDE E FORO NO MUNICÍPIO DE CORNÉLIO PROCÓPIO -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tabs>
          <w:tab w:val="clear" w:pos="708"/>
          <w:tab w:val="left" w:pos="7280" w:leader="none"/>
        </w:tabs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28/07</w:t>
        <w:tab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O TÍTULO DE CIDADÃO BENEMÉRITO DO ESTADO DO PARANÁ AO SR. DIOGO PORTUG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ÃO ÚNICA DA PROPOSIÇÃO Nº0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TextBody"/>
        <w:rPr/>
      </w:pPr>
      <w:r>
        <w:rPr/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09T15:00:00Z</dcterms:modified>
  <cp:revision>56</cp:revision>
  <dc:subject/>
  <dc:title/>
</cp:coreProperties>
</file>